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eastAsia="Batang;바탕"/>
        </w:rPr>
      </w:pPr>
      <w:r>
        <w:rPr>
          <w:rFonts w:eastAsia="Batang;바탕"/>
        </w:rPr>
        <w:t>Kelly Miazga</w:t>
      </w:r>
    </w:p>
    <w:p>
      <w:pPr>
        <w:pStyle w:val="Normal"/>
        <w:spacing w:lineRule="auto" w:line="480"/>
        <w:rPr>
          <w:rFonts w:eastAsia="Batang;바탕"/>
        </w:rPr>
      </w:pPr>
      <w:r>
        <w:rPr>
          <w:rFonts w:eastAsia="Batang;바탕"/>
        </w:rPr>
        <w:t>AP English</w:t>
      </w:r>
    </w:p>
    <w:p>
      <w:pPr>
        <w:pStyle w:val="Normal"/>
        <w:spacing w:lineRule="auto" w:line="480"/>
        <w:rPr>
          <w:rFonts w:eastAsia="Batang;바탕"/>
        </w:rPr>
      </w:pPr>
      <w:r>
        <w:rPr>
          <w:rFonts w:eastAsia="Batang;바탕"/>
        </w:rPr>
        <w:t>5 October 2009</w:t>
      </w:r>
    </w:p>
    <w:p>
      <w:pPr>
        <w:pStyle w:val="Normal"/>
        <w:spacing w:lineRule="auto" w:line="480"/>
        <w:rPr>
          <w:rFonts w:eastAsia="Batang;바탕"/>
        </w:rPr>
      </w:pPr>
      <w:r>
        <w:rPr>
          <w:rFonts w:eastAsia="Batang;바탕"/>
        </w:rPr>
        <w:t>Literary Analysis</w:t>
      </w:r>
    </w:p>
    <w:p>
      <w:pPr>
        <w:pStyle w:val="Normal"/>
        <w:spacing w:lineRule="auto" w:line="480"/>
        <w:jc w:val="center"/>
        <w:rPr/>
      </w:pPr>
      <w:r>
        <w:rPr>
          <w:rFonts w:eastAsia="Batang;바탕"/>
        </w:rPr>
        <w:t>Blackie’s Character in “The Destructors”</w:t>
      </w:r>
    </w:p>
    <w:p>
      <w:pPr>
        <w:pStyle w:val="Normal"/>
        <w:spacing w:lineRule="auto" w:line="480"/>
        <w:rPr/>
      </w:pPr>
      <w:r>
        <w:rPr>
          <w:rFonts w:eastAsia="Batang;바탕"/>
        </w:rPr>
        <w:tab/>
        <w:t xml:space="preserve">In the story, “The Destructors,” Blackie changes from being the dominant protagonist character to being the somewhat antagonistic character in the story.  Considering the three criteria that are necessary for developing a convincing character, Blackie is a very compelling character throughout “The Destructors” that helps with his development into a very credible character throughout the story.  The criteria necessary for developing a convincing character that Blackie follows closely are that the character must be consistent with the individual’s characterization as dramatized in the story, the character must be sufficiently motivated by the circumstances in which the character is placed, and the story must offer sufficient time for a change to take place and still be believable.   A change in the protagonist as the result of some crucial situation in his or her life leaves an impact on the story. </w:t>
      </w:r>
    </w:p>
    <w:p>
      <w:pPr>
        <w:pStyle w:val="Normal"/>
        <w:spacing w:lineRule="auto" w:line="480"/>
        <w:rPr/>
      </w:pPr>
      <w:r>
        <w:rPr/>
        <w:tab/>
        <w:t>A character</w:t>
      </w:r>
      <w:r>
        <w:rPr>
          <w:rFonts w:eastAsia="Batang;바탕"/>
        </w:rPr>
        <w:t xml:space="preserve"> must be consistent with the individual’s characterization as dramatized, or portrayed, in the story.  Blackie is the founder of the Wormsley Common gang.  The gang meets every morning at an impromptu car-park, the site of the last bomb of the first blitz during World War II.  Blackie claimed to have heard the bomb fall, and no one was precise enough in his dates to point out that he would have been one year old and fast asleep on the down platform of the Wormsley Common Underground Station.  Not being questioned by the gang shows Blackie’s control and leadership in the group.  The gang acquired a new recruit named Trevor who has been in the gang since the beginning of the holidays, and there were possibilities about his ominous silence that everyone recognized.  He never wasted a word even to tell his name until that was required of him by the rules.  When he said his name was “Trevor” it was a statement of fact, not as it would have been with the others a statement of shame or defiance (Greene 111).  Trevor was called T. by the gang because otherwise they had no excuse not to laugh.  Blackie is a just leader who has the heart to keep his group intact and together, and he will do whatever it takes to keep that vision.  </w:t>
      </w:r>
    </w:p>
    <w:p>
      <w:pPr>
        <w:pStyle w:val="Normal"/>
        <w:spacing w:lineRule="auto" w:line="480"/>
        <w:rPr>
          <w:rFonts w:eastAsia="Batang;바탕"/>
        </w:rPr>
      </w:pPr>
      <w:r>
        <w:rPr>
          <w:rFonts w:eastAsia="Batang;바탕"/>
        </w:rPr>
        <w:tab/>
        <w:t xml:space="preserve">Blackie has responsibilities that every leader must follow to stay strong.  Blackie knows of a man by the name of Thomas, but the gang refers to him as Old Misery, who is thought of as being a mean, old, grumpy man.  One day, Mr. Thomas stopped the gang and asked if they belong to the lot that plays at the car-park.  Blackie spoke up because he felt he had responsibilities as a leader to stand up for his gang.  Blackie matter-of-factly said, “Suppose we are?” (Greene 113).  This comment was intended to make himself seem tough and in charge.  Mr. Thomas kindly asked them if they wanted some chocolates, but the gang thought of it as a bribe.  Blackie tried to act tough by saying, “We’ll show him we don’t take bribes” (Greene 113).  Although Mr. Thomas was being kind towards the group, Blackie was not about to blow his tough persona by thanking Mr. Thomas.  Instead, Blackie makes it known that he is the leader of his gang by speaking for the whole group and does everything he can to keep his title branded. </w:t>
      </w:r>
    </w:p>
    <w:p>
      <w:pPr>
        <w:pStyle w:val="Normal"/>
        <w:spacing w:lineRule="auto" w:line="480"/>
        <w:rPr>
          <w:rFonts w:eastAsia="Batang;바탕"/>
        </w:rPr>
      </w:pPr>
      <w:r>
        <w:rPr>
          <w:rFonts w:eastAsia="Batang;바탕"/>
          <w:b/>
        </w:rPr>
        <w:tab/>
      </w:r>
      <w:r>
        <w:rPr/>
        <w:t xml:space="preserve">Each character must be sufficiently motivated concerning the circumstances in which the characters are placed in throughout the story.  </w:t>
      </w:r>
      <w:r>
        <w:rPr>
          <w:rFonts w:eastAsia="Batang;바탕"/>
        </w:rPr>
        <w:t>Blackie distrusts anything having to do with the upper class.  Blackie tries to get back at society and suggests such activities such as seeing how many free bus rides the gang, in pairs, can sneak on without getting caught.  Blackie feels that being destructive under certain situations will motivate him in being a strong leader of the Wormsley Common gang.  During one of Blackie’s gang meetings, Trevor shows up late and Blackie is frustrated and demands an explanation.  Trevor explains that the reason that he was late was because he went to Old Misery’s house and asked the man if he could come inside to see the old house.  Trevor was very confident and brave for taking a risk without permission from the leader of the gang.  Trevor could have easily been thrown out of the gang with his daring action.  Blackie was angry with the situation and asked Trevor why he went to visit Old Misery at his house.  Blackie became just and had no jealousy towards Trevor, but Blackie wanted answers because he wanted to keep Trevor in the gang if he could (Greene 114).  Dealing with the situations Blackie was put under, he did his best to stay motivated and find the best solutions.</w:t>
      </w:r>
    </w:p>
    <w:p>
      <w:pPr>
        <w:pStyle w:val="Normal"/>
        <w:spacing w:lineRule="auto" w:line="480"/>
        <w:rPr>
          <w:rFonts w:eastAsia="Batang;바탕"/>
        </w:rPr>
      </w:pPr>
      <w:r>
        <w:rPr>
          <w:rFonts w:eastAsia="Batang;바탕"/>
        </w:rPr>
        <w:tab/>
        <w:t xml:space="preserve">A story must offer sufficient time for a change to take place and to still be believable.  Trevor’s explanation for why he was late left Blackie questioning why Trevor visited Old Misery in the first place.  Trevor said that he was fascinated by the house and called it beautiful, although it was nearly falling apart because of the bombing.  Trevor was given a tour of the old house and discovered more about the house.  During the tour of the house, Trevor discovered that most of the house was falling apart and about to collapse in some areas.  Trevor then proclaims to the gang that Old Misery is going to be away all day tomorrow and Bank Holiday.  This knowledge was intimidating to Blackie.  Blackie has the idea of breaking in but not stealing anything so the gang will not have to do time in court.  Trevor had an idea to organize a plan to destroy Old Misery’s house from inside out and then knock the rest of the house down.  Blackie then proposed that they leave the final decision to a vote.  Trevor’s plan ended up winning and Blackie realized that a big change occurred in his life, and it was the end of his leadership in the gang.   </w:t>
      </w:r>
    </w:p>
    <w:p>
      <w:pPr>
        <w:pStyle w:val="Normal"/>
        <w:spacing w:lineRule="auto" w:line="480"/>
        <w:rPr>
          <w:rFonts w:eastAsia="Batang;바탕"/>
        </w:rPr>
      </w:pPr>
      <w:r>
        <w:rPr>
          <w:rFonts w:eastAsia="Batang;바탕"/>
        </w:rPr>
        <w:tab/>
        <w:t>The change of leadership in the Wormsley Common gang brought discomfort in Blackie’s persona.  Blackie initially feels betrayed and privately mopes around feeling bad for himself.  Blackie then realizes what a good plan Trevor pitched to the gang and came to the realization that nothing like this has ever been done before.  Blackie then decides to stop moping around and join the gang once again under new leadership.  Blackie likes the fact that if the gang is going to succeed in the feat of destroying the house, he wants to be a part of it for the fame.  Once he joins the group, Blackie is fully committed in following Trevor’s leadership in the destruction of Old Misery’s house.</w:t>
      </w:r>
    </w:p>
    <w:p>
      <w:pPr>
        <w:pStyle w:val="Normal"/>
        <w:spacing w:lineRule="auto" w:line="480"/>
        <w:rPr>
          <w:rFonts w:eastAsia="Batang;바탕"/>
        </w:rPr>
      </w:pPr>
      <w:r>
        <w:rPr>
          <w:rFonts w:eastAsia="Batang;바탕"/>
        </w:rPr>
        <w:tab/>
        <w:t xml:space="preserve">In “The Destructors”, strong character roles play a huge element in the story.  Ironically, the protagonist was the founder of the Wormsley Common gang and has been the leader ever since.  Blackie never thought that someone would have a stronger leadership quality than him and take over his position.  Throughout the story Blackie preserved a very credible character by maintaining the three criteria necessary for developing a convincing character.  The criteria Blackie maintained consisted of, the character must be consistent with the individual’s characterization as dramatized in the story, the character must be sufficiently motivated by the circumstances in which the character is placed, and the story must offer sufficient time for a change to take place and still be believable.  Sometimes, the desire for leadership leads to the obliviousness of those stronger than ourselves. </w:t>
      </w:r>
    </w:p>
    <w:p>
      <w:pPr>
        <w:pStyle w:val="Normal"/>
        <w:spacing w:lineRule="auto" w:line="480"/>
        <w:rPr>
          <w:rFonts w:eastAsia="Batang;바탕"/>
        </w:rPr>
      </w:pPr>
      <w:r>
        <w:rPr>
          <w:rFonts w:eastAsia="Batang;바탕"/>
        </w:rPr>
      </w:r>
    </w:p>
    <w:p>
      <w:pPr>
        <w:pStyle w:val="Normal"/>
        <w:spacing w:lineRule="auto" w:line="480"/>
        <w:rPr>
          <w:rFonts w:eastAsia="Batang;바탕"/>
        </w:rPr>
      </w:pPr>
      <w:r>
        <w:rPr>
          <w:rFonts w:eastAsia="Batang;바탕"/>
        </w:rPr>
      </w:r>
    </w:p>
    <w:p>
      <w:pPr>
        <w:pStyle w:val="Normal"/>
        <w:spacing w:lineRule="auto" w:line="480"/>
        <w:rPr/>
      </w:pPr>
      <w:r>
        <w:rPr>
          <w:rFonts w:eastAsia="Batang;바탕"/>
        </w:rPr>
        <w:t xml:space="preserve">Greene, Graham. “The Destructors.” </w:t>
      </w:r>
      <w:r>
        <w:rPr>
          <w:rFonts w:eastAsia="Batang;바탕"/>
          <w:u w:val="single"/>
        </w:rPr>
        <w:t>Perrine’s Literature: Structure, Sound, and Sense</w:t>
      </w:r>
      <w:r>
        <w:rPr>
          <w:rFonts w:eastAsia="Batang;바탕"/>
        </w:rPr>
        <w:t xml:space="preserve">. </w:t>
        <w:tab/>
        <w:t xml:space="preserve">Ed. Thomas R. Arp and Greg Johnson. Ninth edition. Belmont, CA: </w:t>
        <w:tab/>
        <w:t xml:space="preserve">Thomson/Wadsworth, 2006. 111-124.  </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21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rPr>
                              <w:rStyle w:val="PageNumber"/>
                            </w:rPr>
                          </w:pPr>
                          <w:r>
                            <w:rPr>
                              <w:rStyle w:val="PageNumber"/>
                            </w:rPr>
                            <w:t xml:space="preserve">Miazg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05pt;mso-position-vertical-relative:text;margin-left:386.95pt;mso-position-horizontal:right;mso-position-horizontal-relative:margin">
              <v:fill opacity="0f"/>
              <v:textbox inset="0in,0in,0in,0in">
                <w:txbxContent>
                  <w:p>
                    <w:pPr>
                      <w:pStyle w:val="Header"/>
                      <w:rPr>
                        <w:rStyle w:val="PageNumber"/>
                      </w:rPr>
                    </w:pPr>
                    <w:r>
                      <w:rPr>
                        <w:rStyle w:val="PageNumber"/>
                      </w:rPr>
                      <w:t xml:space="preserve">Miazga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3:07:00Z</dcterms:created>
  <dc:creator>STERIS Corporation</dc:creator>
  <dc:description/>
  <cp:keywords/>
  <dc:language>en-US</dc:language>
  <cp:lastModifiedBy>STERIS Corporation</cp:lastModifiedBy>
  <cp:lastPrinted>2010-01-07T08:17:00Z</cp:lastPrinted>
  <dcterms:modified xsi:type="dcterms:W3CDTF">2010-01-15T03:07:00Z</dcterms:modified>
  <cp:revision>2</cp:revision>
  <dc:subject/>
  <dc:title>Kelly Miazga</dc:title>
</cp:coreProperties>
</file>